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reisverband Hof-Bayreut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annschaftsmeldung zur Saison 2005/2006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dr w:val="single" w:sz="4" w:space="0" w:color="000000"/>
        </w:rPr>
        <w:t>Verein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-Klasse:</w:t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-Klasse:</w:t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-Klasse:</w:t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-Klasse:</w:t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gendklasse: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schätzung der Jugendmannschaft: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min für eigenes Turnier/Name des Turniers: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minwünsche:</w:t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Vorsitzender/Abteilungsleiter: Postanschrift, Telefon, E-Mail-Adres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itere E-Mail-Adressen interessierter Schachfreund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ünsche zur Auslosung der Spielklass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20:39:00Z</dcterms:created>
  <dc:creator> Wolfgang Siegert</dc:creator>
  <dc:description/>
  <cp:keywords/>
  <dc:language>en-US</dc:language>
  <cp:lastModifiedBy>Klaus Schneider</cp:lastModifiedBy>
  <dcterms:modified xsi:type="dcterms:W3CDTF">2005-07-07T20:39:00Z</dcterms:modified>
  <cp:revision>2</cp:revision>
  <dc:subject/>
  <dc:title>Kreisverband Hof-Bayreuth</dc:title>
</cp:coreProperties>
</file>