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2005 20:39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Rundschreibe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