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Jul 2008 19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Rundschreib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Jul 2008 19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Jul 2008 19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