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Mannschaftsmeldung Saison 2009/2010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(Abgabeschluß 4.7.2009)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6224"/>
      </w:tblGrid>
      <w:tr>
        <w:trPr>
          <w:trHeight w:val="964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rein: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napToGrid w:val="false"/>
              <w:ind w:left="70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64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rsitzender: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napToGrid w:val="false"/>
              <w:ind w:left="70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64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ielleiter: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napToGrid w:val="false"/>
              <w:ind w:left="70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64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gendleiter: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napToGrid w:val="false"/>
              <w:ind w:left="70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64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nschaftsführer: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napToGrid w:val="false"/>
              <w:ind w:left="70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64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iellokal: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napToGrid w:val="false"/>
              <w:ind w:left="70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64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ieltag: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napToGrid w:val="false"/>
              <w:ind w:left="70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64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nschaften: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napToGrid w:val="false"/>
              <w:ind w:left="70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64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undschreibenempfänger: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napToGrid w:val="false"/>
              <w:ind w:left="70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64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bleme bei Terminüberschneidung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it Bezirk/Kreisklasse: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napToGrid w:val="false"/>
              <w:ind w:left="70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64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nstiges (z.B. keine 2. Mannschaften bei Heimspiel)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napToGrid w:val="false"/>
              <w:ind w:left="70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64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ilnahme am Pokal: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napToGrid w:val="false"/>
              <w:ind w:left="70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64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srichtung folgender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eisterschaften (mit Terminwusch):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napToGrid w:val="false"/>
              <w:ind w:left="70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2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lang w:val="en-US" w:eastAsia="en-US"/>
      </w:rPr>
    </w:pPr>
    <w:r>
      <w:rPr>
        <w:rFonts w:cs="Tahoma" w:ascii="Tahoma" w:hAnsi="Tahoma"/>
        <w:sz w:val="1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3500</wp:posOffset>
          </wp:positionH>
          <wp:positionV relativeFrom="paragraph">
            <wp:posOffset>-6985</wp:posOffset>
          </wp:positionV>
          <wp:extent cx="542925" cy="417195"/>
          <wp:effectExtent l="0" t="0" r="0" b="0"/>
          <wp:wrapTight wrapText="bothSides">
            <wp:wrapPolygon edited="0">
              <wp:start x="-305" y="0"/>
              <wp:lineTo x="-305" y="21145"/>
              <wp:lineTo x="21600" y="21145"/>
              <wp:lineTo x="21600" y="0"/>
              <wp:lineTo x="-30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417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ahoma" w:hAnsi="Tahoma" w:cs="Tahoma"/>
        <w:sz w:val="33"/>
        <w:szCs w:val="33"/>
      </w:rPr>
    </w:pPr>
    <w:r>
      <w:rPr>
        <w:rFonts w:cs="Tahoma" w:ascii="Tahoma" w:hAnsi="Tahoma"/>
        <w:sz w:val="33"/>
        <w:szCs w:val="33"/>
      </w:rPr>
      <w:t>SCHACHKREISVERBAND Hof-Bayreuth-Kulmbach e.V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11:15:00Z</dcterms:created>
  <dc:creator>Klaus Schneider</dc:creator>
  <dc:description/>
  <cp:keywords/>
  <dc:language>en-US</dc:language>
  <cp:lastModifiedBy>Klaus Schneider</cp:lastModifiedBy>
  <cp:lastPrinted>2008-06-29T11:24:00Z</cp:lastPrinted>
  <dcterms:modified xsi:type="dcterms:W3CDTF">2009-06-21T11:15:00Z</dcterms:modified>
  <cp:revision>2</cp:revision>
  <dc:subject/>
  <dc:title>1</dc:title>
</cp:coreProperties>
</file>