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Jun 2009 11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5 20:39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Jun 2009 11:1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