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l 2009 19:10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rdnung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LAUS\\Klau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9 19:10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ul 2009 19:10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