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pr 2011 21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pr 2011 21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pr 2011 21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ugend- und Kulturzentrum Spritz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ugend- und Kulturzentrum Spritz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