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6 May 2011 17:01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KLAUS\\Klaus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Klaus\\Klaus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7 Jul 2005 20:39:0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6 May 2011 17:01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