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Kreispokal 2012/2013       B - Klasse</w:t>
      </w:r>
    </w:p>
    <w:p>
      <w:pPr>
        <w:pStyle w:val="Normal"/>
        <w:jc w:val="center"/>
        <w:rPr/>
      </w:pPr>
      <w:r>
        <w:rPr/>
        <w:object w:dxaOrig="225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5.9pt;margin-top:27.45pt;width:94.45pt;height:60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45283233" r:id="rId2"/>
        </w:object>
      </w:r>
    </w:p>
    <w:tbl>
      <w:tblPr>
        <w:tblW w:w="1088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679"/>
        <w:gridCol w:w="3890"/>
        <w:gridCol w:w="788"/>
        <w:gridCol w:w="141"/>
      </w:tblGrid>
      <w:tr>
        <w:trPr>
          <w:trHeight w:val="1414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  <w:szCs w:val="28"/>
              </w:rPr>
              <w:t>Verein:</w:t>
            </w:r>
          </w:p>
        </w:tc>
        <w:tc>
          <w:tcPr>
            <w:tcW w:w="7569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Tahoma" w:ascii="Tahoma" w:hAnsi="Tahoma"/>
                <w:sz w:val="32"/>
              </w:rPr>
              <w:t>Schachfreunde Bad Steben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9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orsitzender:</w:t>
            </w:r>
          </w:p>
        </w:tc>
        <w:tc>
          <w:tcPr>
            <w:tcW w:w="36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nd Haberzett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0" w:hanging="0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lang w:val="en-US"/>
              </w:rPr>
              <w:t>Tel. 09286 / 7631</w:t>
            </w:r>
          </w:p>
          <w:p>
            <w:pPr>
              <w:pStyle w:val="Normal"/>
              <w:ind w:left="-70" w:righ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hyperlink r:id="rId4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fr-FR"/>
                </w:rPr>
                <w:t>bhaberzettl@schachfreunde-badsteben.de</w:t>
              </w:r>
            </w:hyperlink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land Martiu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ind w:left="-70" w:right="0" w:hanging="0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lang w:val="en-GB"/>
              </w:rPr>
              <w:t>Tel. 09288 / 91064 &amp; 0171 747 3304</w:t>
            </w:r>
          </w:p>
          <w:p>
            <w:pPr>
              <w:pStyle w:val="Normal"/>
              <w:ind w:left="-70" w:right="0" w:hanging="0"/>
              <w:rPr>
                <w:sz w:val="3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hyperlink r:id="rId5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fr-FR"/>
                </w:rPr>
                <w:t>rmartius@schachfreunde-badsteben.de</w:t>
              </w:r>
            </w:hyperlink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 xml:space="preserve">Clubheim der SF Bad Steben, Reuthleinweg 11, </w:t>
              <w:br/>
              <w:t>95138 Bad Steben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ind w:left="-70" w:right="0" w:hanging="0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lang w:val="en-GB"/>
              </w:rPr>
              <w:t>Tel. 09288 / 91063</w:t>
            </w:r>
          </w:p>
          <w:p>
            <w:pPr>
              <w:pStyle w:val="Normal"/>
              <w:ind w:left="-70" w:right="0" w:hanging="0"/>
              <w:rPr>
                <w:sz w:val="3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Mail </w:t>
            </w:r>
            <w:hyperlink r:id="rId6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fr-FR"/>
                </w:rPr>
                <w:t>rmartius@schachfreunde-badsteben.de</w:t>
              </w:r>
            </w:hyperlink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273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06"/>
        <w:gridCol w:w="1534"/>
        <w:gridCol w:w="1080"/>
        <w:gridCol w:w="68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887"/>
      </w:tblGrid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Nr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or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  N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Z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eastAsia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lanz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iu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ommel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1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6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lfru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ri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0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ine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ach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0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berzett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echse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2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nzer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1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ög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i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1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6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ög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xa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1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iu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han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18-1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0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firstLine="708"/>
        <w:rPr>
          <w:rFonts w:ascii="Tahoma" w:hAnsi="Tahoma" w:cs="Tahoma"/>
        </w:rPr>
      </w:pPr>
      <w:r>
        <w:rPr>
          <w:rFonts w:cs="Tahoma" w:ascii="Tahoma" w:hAnsi="Tahoma"/>
        </w:rPr>
        <w:t>Im Spiellokal werden nur Getränke angeboten – keine Speisen.</w:t>
      </w:r>
    </w:p>
    <w:p>
      <w:pPr>
        <w:pStyle w:val="Normal"/>
        <w:ind w:left="1416" w:right="0" w:firstLine="708"/>
        <w:rPr>
          <w:rFonts w:ascii="Tahoma" w:hAnsi="Tahoma" w:cs="Tahoma"/>
        </w:rPr>
      </w:pPr>
      <w:r>
        <w:rPr>
          <w:rFonts w:cs="Tahoma" w:ascii="Tahoma" w:hAnsi="Tahoma"/>
        </w:rPr>
        <w:t>Warmgetränke Kaffee und Te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ltgetränke: Mineralwasser, Spezi, Limo, Cola, alkoholfreies Bier, Pilsner, div. Biere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2290" cy="416560"/>
          <wp:effectExtent l="0" t="0" r="0" b="0"/>
          <wp:wrapTight wrapText="bothSides">
            <wp:wrapPolygon edited="0">
              <wp:start x="-244" y="0"/>
              <wp:lineTo x="-244" y="21067"/>
              <wp:lineTo x="21600" y="21067"/>
              <wp:lineTo x="21600" y="0"/>
              <wp:lineTo x="-2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haberzettl@schachfreunde-badsteben.de" TargetMode="External"/><Relationship Id="rId5" Type="http://schemas.openxmlformats.org/officeDocument/2006/relationships/hyperlink" Target="mailto:rmartius@schachfreunde-badsteben.de" TargetMode="External"/><Relationship Id="rId6" Type="http://schemas.openxmlformats.org/officeDocument/2006/relationships/hyperlink" Target="mailto:rmartius@schachfreunde-badsteben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56:00Z</dcterms:created>
  <dc:creator>Klaus Schneider</dc:creator>
  <dc:description/>
  <dc:language>en-US</dc:language>
  <cp:lastModifiedBy>User</cp:lastModifiedBy>
  <cp:lastPrinted>2010-07-28T19:01:00Z</cp:lastPrinted>
  <dcterms:modified xsi:type="dcterms:W3CDTF">2013-04-09T18:5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ntativeReviewCycleID">
    <vt:r8>-960115351</vt:r8>
  </property>
</Properties>
</file>