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28"/>
        <w:gridCol w:w="3124"/>
      </w:tblGrid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Vorsitzender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elleiter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se- und Öffentlichkeitsarbeit und 2.Vorsitzende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er Dohlus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ko Fuchs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 Fische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hnstraße 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etenstraße 19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ischbachweg 2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352 Marktleugast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505 Immenreuth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030 Hof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09255/8078584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 09642/7039888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 09281/144642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x to Mail 03212/1233423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vorsitzender@schachkreis-hof.de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GB"/>
                </w:rPr>
                <w:t>spielleiter@schachkreis-hof.de</w:t>
              </w:r>
            </w:hyperlink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eMail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GB"/>
                </w:rPr>
                <w:t>presse@schachkreis-hof.de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inladung zur Mitgliederversammlung            25.08.2013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ur Mitgliederversammlung des Schachkreisverbandes Hof-Bayreuth-Kulmbach am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Freitag, den 13.09.2012 um 19.00 Uhr im Hotel „Deutsches Haus“, Friedrichstr. 6, 95233 Helmbrechts sind alle Vereinsvertreter, Vorstandsmitglieder und Beiratsmitglieder des Schachkreisverbandes herzlich eingeladen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agesordnung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Begrüßung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Feststellung der Anwesenden, der Stimmberechtigten und des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immenverhältnisses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Verlesung (hilfsweise Verteilung) und Genehmigung des Protokolls der letzten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eisverbandsversammlung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Bericht des 1. Vorsitzenden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Bericht des Spielleiters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Berichte weiterer Vorstandsmitglieder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Kassen und Revisionsbericht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Entlastu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9. Neuwahlen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10. Anträg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11. Verschiedenes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träge sind gem. § 30 unserer Satzung bis spätestens eine Woche vor der Versammlung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riftlich beim 1. Vorsitzenden einzureichen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t freundlichen Grüßen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exander Dohlus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Vorsitzender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autoSpaceDE w:val="false"/>
      <w:spacing w:lineRule="atLeast" w:line="220"/>
    </w:pPr>
    <w:rPr>
      <w:sz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sitzender@schachkreis-hof.de" TargetMode="External"/><Relationship Id="rId3" Type="http://schemas.openxmlformats.org/officeDocument/2006/relationships/hyperlink" Target="mailto:spielleiter@schachkreis-hof.de" TargetMode="External"/><Relationship Id="rId4" Type="http://schemas.openxmlformats.org/officeDocument/2006/relationships/hyperlink" Target="mailto:spielleiter@schachkreis-hof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8:00:00Z</dcterms:created>
  <dc:creator>Alexander</dc:creator>
  <dc:description/>
  <dc:language>en-US</dc:language>
  <cp:lastModifiedBy>Alexander Dohlus</cp:lastModifiedBy>
  <dcterms:modified xsi:type="dcterms:W3CDTF">2013-08-25T08:00:00Z</dcterms:modified>
  <cp:revision>2</cp:revision>
  <dc:subject/>
  <dc:title>1</dc:title>
</cp:coreProperties>
</file>