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228"/>
        <w:gridCol w:w="3123"/>
      </w:tblGrid>
      <w:tr>
        <w:trPr/>
        <w:tc>
          <w:tcPr>
            <w:tcW w:w="29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Vorsitzender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ielleiter</w:t>
            </w:r>
          </w:p>
        </w:tc>
        <w:tc>
          <w:tcPr>
            <w:tcW w:w="312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sse- und Öffentlichkeitsarbeit und 2.Vorsitzender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ander Dohlus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rko Fuchs</w:t>
            </w:r>
          </w:p>
        </w:tc>
        <w:tc>
          <w:tcPr>
            <w:tcW w:w="312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 Fischer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hnstraße 10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etenstraße 19</w:t>
            </w:r>
          </w:p>
        </w:tc>
        <w:tc>
          <w:tcPr>
            <w:tcW w:w="312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ischbachweg 21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352 Marktleugast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505 Immenreuth</w:t>
            </w:r>
          </w:p>
        </w:tc>
        <w:tc>
          <w:tcPr>
            <w:tcW w:w="312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030 Hof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 09255/8078584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: 09642/7039888</w:t>
            </w:r>
          </w:p>
        </w:tc>
        <w:tc>
          <w:tcPr>
            <w:tcW w:w="312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: 09281/144642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: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vorsitzender@schachkreis-hof.de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eMail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GB"/>
                </w:rPr>
                <w:t>spielleiter@schachkreis-hof.de</w:t>
              </w:r>
            </w:hyperlink>
          </w:p>
        </w:tc>
        <w:tc>
          <w:tcPr>
            <w:tcW w:w="312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eMail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GB"/>
                </w:rPr>
                <w:t>presse@schachkreis-hof.de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03.03.2013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inladung zur Mitgliederversammlung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r Mitgliederversammlung des Schachkreisverbandes Hof-Bayreuth-Kulmbach am Samstag, den 13.04.2013 um 10.00 Uhr in der Gaststätte „Untersteinacher Blasmusik“, Bahnhofsplatz 1, 95368 Untersteinach sind hiermit alle Vereinsvertreter, Beiräte und Vorstandsmitglieder herzlich eingeladen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Tagesordnu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grüßung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ststellen der Anwesen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lesung (und hilfsweise Verteilung) und Genehmigung des Protokolls der letzten Kreisverbandsversammlung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isonrückblick mit Ehrun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stellung der Stimmberechtigten und des Stimmverhältniss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trä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nstig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träge sind gem. § 30 unserer Satzung bis spätestens eine Woche vor der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Versammlung schriftlich beim 1. Vorsitzenden einzureichen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benfalls findet Ihr anbei das Protokoll der letzten Versammlung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ch möchte außerdem darauf hinweisen und auch alle herzlich dazu einladen, dass im Anschluss die Kreisblitzeinzelmeisterschaft stattfindet. 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it freundlichen Grüßen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lexander Dohlu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. Vorsitzender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 w:eastAsia="en-US"/>
      </w:rPr>
    </w:pPr>
    <w:r>
      <w:rPr>
        <w:rFonts w:cs="Tahoma" w:ascii="Tahoma" w:hAnsi="Tahoma"/>
        <w:sz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542925" cy="417195"/>
          <wp:effectExtent l="0" t="0" r="0" b="0"/>
          <wp:wrapTight wrapText="bothSides">
            <wp:wrapPolygon edited="0">
              <wp:start x="-305" y="0"/>
              <wp:lineTo x="-305" y="21145"/>
              <wp:lineTo x="21600" y="21145"/>
              <wp:lineTo x="21600" y="0"/>
              <wp:lineTo x="-3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sz w:val="33"/>
        <w:szCs w:val="33"/>
      </w:rPr>
    </w:pPr>
    <w:r>
      <w:rPr>
        <w:rFonts w:cs="Tahoma" w:ascii="Tahoma" w:hAnsi="Tahoma"/>
        <w:sz w:val="33"/>
        <w:szCs w:val="33"/>
      </w:rPr>
      <w:t>SCHACHKREISVERBAND Hof-Bayreuth-Kulmbach e.V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Schreibmaschine">
    <w:name w:val="HTML Schreibmaschine"/>
    <w:qFormat/>
    <w:rPr>
      <w:rFonts w:ascii="Courier New" w:hAnsi="Courier New" w:eastAsia="Times New Roman" w:cs="Courier New"/>
      <w:sz w:val="20"/>
      <w:szCs w:val="20"/>
    </w:rPr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1">
    <w:name w:val="t1"/>
    <w:basedOn w:val="Normal"/>
    <w:qFormat/>
    <w:pPr>
      <w:autoSpaceDE w:val="false"/>
      <w:spacing w:lineRule="atLeast" w:line="220"/>
    </w:pPr>
    <w:rPr>
      <w:sz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sitzender@schachkreis-hof.de" TargetMode="External"/><Relationship Id="rId3" Type="http://schemas.openxmlformats.org/officeDocument/2006/relationships/hyperlink" Target="mailto:spielleiter@schachkreis-hof.de" TargetMode="External"/><Relationship Id="rId4" Type="http://schemas.openxmlformats.org/officeDocument/2006/relationships/hyperlink" Target="mailto:spielleiter@schachkreis-hof.d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41:00Z</dcterms:created>
  <dc:creator>Alexander</dc:creator>
  <dc:description/>
  <dc:language>en-US</dc:language>
  <cp:lastModifiedBy>Alexander Dohlus</cp:lastModifiedBy>
  <dcterms:modified xsi:type="dcterms:W3CDTF">2013-03-03T20:41:00Z</dcterms:modified>
  <cp:revision>2</cp:revision>
  <dc:subject/>
  <dc:title>1</dc:title>
</cp:coreProperties>
</file>