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chachklub Presseck 1971</w:t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ind w:right="23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aison 2013/2014     Pokal</w:t>
      </w:r>
    </w:p>
    <w:p>
      <w:pPr>
        <w:pStyle w:val="Normal"/>
        <w:ind w:right="2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orsitzender:</w:t>
        <w:tab/>
        <w:t>Horst Zapf</w:t>
        <w:tab/>
        <w:tab/>
        <w:tab/>
        <w:tab/>
        <w:t>Telefon: 09222/591</w:t>
      </w:r>
    </w:p>
    <w:p>
      <w:pPr>
        <w:pStyle w:val="Normal"/>
        <w:ind w:right="2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nschaftsführer: Alexander Dohlus</w:t>
        <w:tab/>
        <w:tab/>
        <w:t>Telefon: 09255/8078584</w:t>
      </w:r>
    </w:p>
    <w:p>
      <w:pPr>
        <w:pStyle w:val="Normal"/>
        <w:ind w:right="2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ellokal:</w:t>
        <w:tab/>
        <w:t>Gasthof "Pressecker Hof"</w:t>
        <w:tab/>
        <w:tab/>
        <w:t>Telefon: 09222/303</w:t>
      </w:r>
    </w:p>
    <w:p>
      <w:pPr>
        <w:pStyle w:val="Normal"/>
        <w:ind w:right="2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Helmbrechtser Str.2</w:t>
      </w:r>
    </w:p>
    <w:p>
      <w:pPr>
        <w:pStyle w:val="Normal"/>
        <w:ind w:right="2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95355 Presseck</w:t>
      </w:r>
    </w:p>
    <w:tbl>
      <w:tblPr>
        <w:tblW w:w="86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793"/>
        <w:gridCol w:w="1260"/>
        <w:gridCol w:w="761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977"/>
      </w:tblGrid>
      <w:tr>
        <w:trPr>
          <w:trHeight w:val="6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nam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Z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anz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.Ba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nhar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9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h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exande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0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1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c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ürge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5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r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bastia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1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fre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15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Koldi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Jürge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mm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w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0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p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rs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5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l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4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der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li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elschleg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nedik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3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uns angebotene Getränke und Speis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peisen &amp; Getränke nach Karte. Der Verzehr von</w:t>
      </w:r>
    </w:p>
    <w:p>
      <w:pPr>
        <w:pStyle w:val="Normal"/>
        <w:rPr/>
      </w:pPr>
      <w:r>
        <w:rPr>
          <w:rFonts w:cs="Comic Sans MS" w:ascii="Comic Sans MS" w:hAnsi="Comic Sans MS"/>
        </w:rPr>
        <w:t>mitgebrachten Speisen &amp; Getränken ist nicht erwünscht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9:19:00Z</dcterms:created>
  <dc:creator>Alvin Krämer</dc:creator>
  <dc:description/>
  <dc:language>en-US</dc:language>
  <cp:lastModifiedBy>User</cp:lastModifiedBy>
  <dcterms:modified xsi:type="dcterms:W3CDTF">2014-04-20T09:19:00Z</dcterms:modified>
  <cp:revision>2</cp:revision>
  <dc:subject/>
  <dc:title>1</dc:title>
</cp:coreProperties>
</file>