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meldung zur Kreismeisterschaft Süd und Vereinsmeisterschaft des TSV Bindlach 2014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</w:t>
        <w:tab/>
        <w:tab/>
        <w:t>Vorname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ein:___________________</w:t>
        <w:tab/>
        <w:tab/>
        <w:t>E-Mail: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nummer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it der Anmeldung erkenne ich die Spielordnung an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er Betrag von 15 € ist spätestens bis zum 24.11.2014 an das Konto des TSV Bindlach zu überweise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BAN: DE57 7739 0000 0207 0145 46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Bitte im Verwendungszweck den Namen und den Vornamen mit an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43:00Z</dcterms:created>
  <dc:creator>Tobias Pfadenhauer</dc:creator>
  <dc:description/>
  <cp:keywords/>
  <dc:language>en-US</dc:language>
  <cp:lastModifiedBy>Tobias Pfadenhauer</cp:lastModifiedBy>
  <dcterms:modified xsi:type="dcterms:W3CDTF">2014-11-02T20:43:00Z</dcterms:modified>
  <cp:revision>2</cp:revision>
  <dc:subject/>
  <dc:title/>
</cp:coreProperties>
</file>